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PPLICATION FOR CREDIT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870"/>
        <w:gridCol w:w="1275"/>
        <w:gridCol w:w="2322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rganisation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voice Addr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vte Ph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rk Ph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obile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ax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ostcode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mail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870"/>
        <w:gridCol w:w="1275"/>
        <w:gridCol w:w="2322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elivery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vte Ph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rk Ph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obile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ax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ttention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mail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861"/>
        <w:gridCol w:w="2853"/>
        <w:gridCol w:w="1377"/>
        <w:gridCol w:w="2337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ignatory One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ame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osition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ome Address: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vte Ph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rk Ph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obile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mail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840"/>
        <w:gridCol w:w="2854"/>
        <w:gridCol w:w="1374"/>
        <w:gridCol w:w="2313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ignatory  Two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ame: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reasurer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ome Address: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vte Ph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rk Ph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obile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mail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90"/>
        <w:gridCol w:w="1365"/>
        <w:gridCol w:w="2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ignatory Three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ame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ecreta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ome Address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vte Ph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rk Ph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obile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mail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Credit Terms: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On the granting of credit We accept the terms of payment as being settlement in full, 30 days after delivery of product.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e acknowledge that title to goods does not pass to us until payment has been made in full.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e agree to pay all legal and other incidental expenses in respect of recovery of any debt.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e authorize any person or company to provide The House of Fundraising with such information as you may require in response to your credit enquiries.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IGNED SIGNATORY ONE_____________________________________(18+ Years) Date _____________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IGNED SIGNATORY TWO_____________________________________(18+ Years) Date _____________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SIGNED SIGNATORY THREE __________________________________(18+Years) Date _____________</w:t>
      </w:r>
    </w:p>
    <w:sectPr>
      <w:headerReference w:type="default" r:id="rId2"/>
      <w:footerReference w:type="default" r:id="rId3"/>
      <w:type w:val="nextPage"/>
      <w:pgSz w:w="11906" w:h="16838"/>
      <w:pgMar w:left="1728" w:right="1109" w:gutter="0" w:header="533" w:top="589" w:footer="734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CALL FREE: 0800 806 5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467610" cy="1513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67610" cy="1513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PO Box 64443, Botany, Auckland 2163</w:t>
    </w:r>
  </w:p>
  <w:p>
    <w:pPr>
      <w:pStyle w:val="Header"/>
      <w:jc w:val="center"/>
      <w:rPr/>
    </w:pPr>
    <w:r>
      <w:rPr>
        <w:b/>
        <w:bCs/>
        <w:sz w:val="22"/>
        <w:szCs w:val="22"/>
      </w:rPr>
      <w:t>Email: deb@houseoffundraising.co.n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01:00Z</dcterms:created>
  <dc:creator>PC Direct Limited</dc:creator>
  <dc:description/>
  <cp:keywords/>
  <dc:language>en-US</dc:language>
  <cp:lastModifiedBy>User</cp:lastModifiedBy>
  <cp:lastPrinted>2014-08-29T11:37:00Z</cp:lastPrinted>
  <dcterms:modified xsi:type="dcterms:W3CDTF">2015-06-11T00:01:00Z</dcterms:modified>
  <cp:revision>2</cp:revision>
  <dc:subject/>
  <dc:title>APPLICATION FOR CREDIT</dc:title>
</cp:coreProperties>
</file>